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8932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130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496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3491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