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19367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96340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65307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