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700029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545388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665613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