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574335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0291665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22183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