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00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49638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37974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32571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25642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11832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6353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5974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440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8846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13054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01576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85670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2146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10317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60978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8713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26115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29342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0716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60554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75161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84509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78205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7257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26339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7292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15432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9583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79071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23481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8075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4832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65739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24408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8416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26896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6942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68986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