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33820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27646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55838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30096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4146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69875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30087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43954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29872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94175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31118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49373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76791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0912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53760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70461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94672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49844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4218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11893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1056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59505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31068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17581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9421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98987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9026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21021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8054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22817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94734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4120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89367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68082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025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11431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77716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7700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14586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