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42389557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25014622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46288966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36502794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38548553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4465894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93867378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01541852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00729235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87695313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14114586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6668535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75924503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07205056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48318721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58598974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87605556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49436512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84253244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09875116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42399643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89185800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55129696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74090523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9275817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50261925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35367256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8279280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13827938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1653984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638418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31155725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98304944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12581171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6955460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99302965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02164866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01298366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4426145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