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96091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897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1711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55976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02630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39981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13635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11065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75419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1389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27060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129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69489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20962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45824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62211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07332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2351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12442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97793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54555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02809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64118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17318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55385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2021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91123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48297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0373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33919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9318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70943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00088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16406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39791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30227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23869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74525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2177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