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573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790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22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557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4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100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38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989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085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70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868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82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160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135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396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