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63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737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979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03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36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47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97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654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83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440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48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37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30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36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465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50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984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