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809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561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984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564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054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702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133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085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286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840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817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426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350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