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03987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246934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362114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188472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618618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807248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451788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422770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267307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300004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142781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409733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383759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205308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680415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