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898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82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439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231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932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037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106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423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8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943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564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112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976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692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081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542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59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