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632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263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161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487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107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188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696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266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86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425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774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952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839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