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82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41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1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824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99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14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9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0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44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321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760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87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95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20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