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2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493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9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65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61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48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78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08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486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07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6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0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888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782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73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59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9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