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733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18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459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81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56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55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2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47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19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61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96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9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81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