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3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22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37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99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21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4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93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21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34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0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18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73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46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14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