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9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4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53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85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58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4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38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26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92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781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05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14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73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5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108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32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