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744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129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925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761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454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447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544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041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417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75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958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43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66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