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1317760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1711749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7348102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