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85595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32206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54513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80953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