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11014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51977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63954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880128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30646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74283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95206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29110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