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766727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172568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027140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398647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