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4921186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885504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8770708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565245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1850496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6893920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8107904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7706837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