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45285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05403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33759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