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18820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50361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97247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