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14245152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441763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