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896753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655962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416959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