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3799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47679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32355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34151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