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5380807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7497408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0592501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4089466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