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58770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09297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60874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