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12005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88035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39862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80154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