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74452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15438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5282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55619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