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QSPEC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QSPEC_ALL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 with its own quant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theorem whose conclusion has zer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or restricted universal qua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GQSPEC_ALL} returns a theorem which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izing the quantified variables with its own variabl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name clashes, a variant of the variable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{xi'} is just {xi}, in which case {GQSPEC_ALL} simp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versal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x1::P1. ...!xk. ... !xn::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  GQSPEC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P1 x1,...,Pn xn |- t[x1'/x1]...[xk'/xk]...[xn'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QSPEC, GQSPECL, SPEC, SPECL, SPEC_ALL, RESQ_GEN, RESQ_GEN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GEN_ALL, RESQ_GEN_TAC, RESQ_SPEC, RESQ_SPECL, RESQ_SPEC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