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x : (int list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find the maximum element of a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 [2;1;3;5;3;4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x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max -- null lis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x} is an internal function of the `{prettyp}' library, but is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