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ty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tyvars : (type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ype variables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ype_tyvars} returns a list of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struct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_tyvars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_tyvars ":(* -&gt; **) -&gt; (bool # ***) -&gt; (** + num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:*"; ":**"; ":***"] :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abbrevs, type_in, type_in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