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ORDER_TENDSTO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x. dorder(tendsto(m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