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SURJ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SURJ f s t = (IMAGE f 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