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01075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4640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876215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754356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588997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660759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62922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12327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270368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413046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968910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