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4738849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0811841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