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727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078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540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620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