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74131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11191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4275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4773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