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832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762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619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081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