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3231477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8925535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