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95696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53273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92804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92879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