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17802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4463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9635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4118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