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35472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76669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53159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92795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