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8755750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5999930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7705432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3689301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