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254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59375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65415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03608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